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Times New Roman"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Times New Roman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okres od kwietnia do grudnia 202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oznaczenie zamawiającego),</w:t>
      </w:r>
      <w:r>
        <w:rPr>
          <w:rFonts w:cs="Times New Roman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warunki udziału w postępowaniu określone przez zamawiającego w    Rozdziale IV Specyfikacji Istotnych Warunków Zamówienia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1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20-02-17T07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